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bookmarkStart w:id="0" w:name="Bmskatoplysninger"/>
                            <w:bookmarkEnd w:id="0"/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Østbanegade 12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2100 København Ø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efon 72 22 18 18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E-mail via www.skat.dk/kontakt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ww.skat.dk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Ean. nr. 579800003378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14. august 200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2" w:name="bmJournr"/>
                            <w:bookmarkEnd w:id="2"/>
                            <w:r>
                              <w:rPr/>
                              <w:t>08-0729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bookmarkStart w:id="3" w:name="Bmskatoplysninger"/>
                      <w:bookmarkEnd w:id="3"/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Østbanegade 12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2100 København Ø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efon 72 22 18 18</w:t>
                      </w:r>
                    </w:p>
                    <w:p>
                      <w:pPr>
                        <w:pStyle w:val="SkatOplysning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E-mail via www.skat.dk/kontakt</w:t>
                      </w:r>
                    </w:p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ww.skat.dk</w:t>
                      </w:r>
                    </w:p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Ean. nr. 579800003378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4" w:name="bmdato"/>
                      <w:bookmarkEnd w:id="4"/>
                      <w:r>
                        <w:rPr/>
                        <w:t>14. august 200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5" w:name="bmJournr"/>
                      <w:bookmarkEnd w:id="5"/>
                      <w:r>
                        <w:rPr/>
                        <w:t>08-0729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4"/>
      </w:tblGrid>
      <w:tr>
        <w:trPr>
          <w:trHeight w:val="2268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bookmarkStart w:id="6" w:name="start"/>
            <w:bookmarkStart w:id="7" w:name="brev"/>
            <w:bookmarkEnd w:id="6"/>
            <w:bookmarkEnd w:id="7"/>
            <w:r>
              <w:rPr/>
              <w:t xml:space="preserve">Skatteministeriet </w:t>
            </w:r>
          </w:p>
          <w:p>
            <w:pPr>
              <w:pStyle w:val="Normal"/>
              <w:rPr/>
            </w:pPr>
            <w:r>
              <w:rPr/>
              <w:t>att.: Skat erhverv</w:t>
            </w:r>
            <w:bookmarkStart w:id="8" w:name="bmmodtagerslut"/>
            <w:bookmarkEnd w:id="8"/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overskrift"/>
      <w:bookmarkEnd w:id="9"/>
      <w:r>
        <w:rPr/>
        <w:t>Høring over L 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 har haft L 187, forslag til lov om ændring af aktieavancebeskatningsloven, kildeskatteloven og kursgevinstloven, i ekstern h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 har ingen bemærkninger til lovforslaget.</w:t>
      </w:r>
    </w:p>
    <w:p>
      <w:pPr>
        <w:pStyle w:val="Normal"/>
        <w:rPr/>
      </w:pPr>
      <w:r>
        <w:rPr/>
      </w:r>
      <w:bookmarkStart w:id="10" w:name="bmIndsaetTekst"/>
      <w:bookmarkStart w:id="11" w:name="bmStart"/>
      <w:bookmarkStart w:id="12" w:name="bmIndsaetTekst"/>
      <w:bookmarkStart w:id="13" w:name="bmStart"/>
      <w:bookmarkEnd w:id="12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>
          <w:cantSplit w:val="true"/>
        </w:trPr>
        <w:tc>
          <w:tcPr>
            <w:tcW w:w="7796" w:type="dxa"/>
            <w:tcBorders/>
          </w:tcPr>
          <w:p>
            <w:pPr>
              <w:pStyle w:val="Normal"/>
              <w:rPr/>
            </w:pPr>
            <w:bookmarkStart w:id="14" w:name="bmTabelafslut"/>
            <w:bookmarkEnd w:id="14"/>
            <w:r>
              <w:rPr/>
              <w:t>Med venlig hilsen</w:t>
            </w:r>
          </w:p>
          <w:p>
            <w:pPr>
              <w:pStyle w:val="Normal"/>
              <w:rPr/>
            </w:pPr>
            <w:r>
              <w:rPr/>
            </w:r>
            <w:bookmarkStart w:id="15" w:name="bmFaxEngelsk"/>
            <w:bookmarkStart w:id="16" w:name="bmFaxEngelsk"/>
            <w:bookmarkEnd w:id="16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7" w:name="BmHilsenNavn"/>
            <w:bookmarkEnd w:id="17"/>
            <w:r>
              <w:rPr/>
              <w:t>Anne Katrine Salling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.salling@skat.dk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kte telefon 7237051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18" w:name="bmBimodtager"/>
            <w:bookmarkStart w:id="19" w:name="bmBimodtager"/>
            <w:bookmarkEnd w:id="19"/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0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5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14:00Z</dcterms:created>
  <dc:creator>w08938</dc:creator>
  <dc:description>3.8.2004 Uden makroer -Jim</dc:description>
  <cp:keywords/>
  <dc:language>en-US</dc:language>
  <cp:lastModifiedBy>w08938</cp:lastModifiedBy>
  <cp:lastPrinted>2005-10-06T15:29:00Z</cp:lastPrinted>
  <dcterms:modified xsi:type="dcterms:W3CDTF">2008-08-14T09:25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SKAT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1000640407</vt:r8>
  </property>
  <property fmtid="{D5CDD505-2E9C-101B-9397-08002B2CF9AE}" pid="6" name="_AuthorEmail">
    <vt:lpwstr>Ak.Salling@Skat.dk</vt:lpwstr>
  </property>
  <property fmtid="{D5CDD505-2E9C-101B-9397-08002B2CF9AE}" pid="7" name="_AuthorEmailDisplayName">
    <vt:lpwstr>Anne Katrine Salling</vt:lpwstr>
  </property>
  <property fmtid="{D5CDD505-2E9C-101B-9397-08002B2CF9AE}" pid="8" name="_EmailSubject">
    <vt:lpwstr>SKATs eksterne høringssvar på L 187</vt:lpwstr>
  </property>
  <property fmtid="{D5CDD505-2E9C-101B-9397-08002B2CF9AE}" pid="9" name="_NewReviewCycle">
    <vt:lpwstr/>
  </property>
</Properties>
</file>